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pPr>
      <w:r>
        <w:rPr>
          <w:rFonts w:cs="Times New Roman" w:ascii="Times New Roman" w:hAnsi="Times New Roman"/>
          <w:b/>
          <w:sz w:val="28"/>
          <w:szCs w:val="28"/>
          <w:u w:val="single"/>
        </w:rPr>
        <w:t>Hamlet Essay: Question: How does the loss of a loved one affect one’s life?</w:t>
      </w:r>
    </w:p>
    <w:p>
      <w:pPr>
        <w:pStyle w:val="Normal"/>
        <w:spacing w:lineRule="auto" w:line="480"/>
        <w:rPr>
          <w:rFonts w:ascii="Times New Roman" w:hAnsi="Times New Roman" w:cs="Times New Roman"/>
          <w:sz w:val="24"/>
          <w:szCs w:val="24"/>
        </w:rPr>
      </w:pPr>
      <w:r>
        <w:rPr>
          <w:rFonts w:cs="Times New Roman" w:ascii="Times New Roman" w:hAnsi="Times New Roman"/>
        </w:rPr>
        <w:tab/>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right"/>
        <w:rPr>
          <w:rFonts w:ascii="Times New Roman" w:hAnsi="Times New Roman" w:cs="Times New Roman"/>
        </w:rPr>
      </w:pPr>
      <w:r>
        <w:rPr>
          <w:rFonts w:cs="Times New Roman" w:ascii="Times New Roman" w:hAnsi="Times New Roman"/>
        </w:rPr>
      </w:r>
    </w:p>
    <w:p>
      <w:pPr>
        <w:pStyle w:val="Normal"/>
        <w:spacing w:lineRule="auto" w:line="480"/>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u w:val="single"/>
        </w:rPr>
      </w:pPr>
      <w:r>
        <w:rPr>
          <w:rFonts w:cs="Times New Roman" w:ascii="Times New Roman" w:hAnsi="Times New Roman"/>
          <w:b/>
          <w:u w:val="single"/>
        </w:rPr>
        <w:t>Karleen San Juan</w:t>
      </w:r>
    </w:p>
    <w:p>
      <w:pPr>
        <w:pStyle w:val="Normal"/>
        <w:jc w:val="right"/>
        <w:rPr>
          <w:rFonts w:ascii="Times New Roman" w:hAnsi="Times New Roman" w:cs="Times New Roman"/>
          <w:b/>
          <w:b/>
          <w:u w:val="single"/>
        </w:rPr>
      </w:pPr>
      <w:r>
        <w:rPr>
          <w:rFonts w:cs="Times New Roman" w:ascii="Times New Roman" w:hAnsi="Times New Roman"/>
          <w:b/>
          <w:u w:val="single"/>
        </w:rPr>
        <w:t>Mr. C. Santin</w:t>
      </w:r>
    </w:p>
    <w:p>
      <w:pPr>
        <w:pStyle w:val="Normal"/>
        <w:jc w:val="right"/>
        <w:rPr>
          <w:rFonts w:ascii="Times New Roman" w:hAnsi="Times New Roman" w:cs="Times New Roman"/>
          <w:b/>
          <w:b/>
          <w:u w:val="single"/>
        </w:rPr>
      </w:pPr>
      <w:r>
        <w:rPr>
          <w:rFonts w:cs="Times New Roman" w:ascii="Times New Roman" w:hAnsi="Times New Roman"/>
          <w:b/>
          <w:u w:val="single"/>
        </w:rPr>
        <w:t>Fri. Dec. 4/09.</w:t>
      </w:r>
    </w:p>
    <w:p>
      <w:pPr>
        <w:pStyle w:val="Normal"/>
        <w:jc w:val="right"/>
        <w:rPr>
          <w:rFonts w:ascii="Times New Roman" w:hAnsi="Times New Roman" w:cs="Times New Roman"/>
          <w:b/>
          <w:b/>
          <w:u w:val="single"/>
        </w:rPr>
      </w:pPr>
      <w:r>
        <w:rPr>
          <w:rFonts w:cs="Times New Roman" w:ascii="Times New Roman" w:hAnsi="Times New Roman"/>
          <w:b/>
          <w:u w:val="single"/>
        </w:rPr>
        <w:t>ENG 4U</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gravity of the loss of a life can have varying affects on many corresponding individuals. For example, in the play, </w:t>
      </w:r>
      <w:r>
        <w:rPr>
          <w:rFonts w:cs="Times New Roman" w:ascii="Times New Roman" w:hAnsi="Times New Roman"/>
          <w:i/>
          <w:sz w:val="24"/>
          <w:szCs w:val="24"/>
        </w:rPr>
        <w:t>Hamlet</w:t>
      </w:r>
      <w:r>
        <w:rPr>
          <w:rFonts w:cs="Times New Roman" w:ascii="Times New Roman" w:hAnsi="Times New Roman"/>
          <w:sz w:val="24"/>
          <w:szCs w:val="24"/>
        </w:rPr>
        <w:t>, the theme of death which is constantly replayed has a great influence on each character. Specifically, when one character is murdered, another reacts to their loss in a certain manner. Therefore, the loss of a loved one can drive a person to insanity, revenge, or irrepressible rage. This will be shown through the emotions displayed by the characters Hamlet, Ophelia and Laertes, who all suffer through the loss of their loved one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As a result of the loss of his beloved father, Hamlet is driven to depression. Originally, Hamlet suffers quietly after the tragic death of his father and the immediate marriage of his mother to his uncle, Claudius. He then begins to contemplate suicide.  “O, that this too too solid flesh would melt, Thaw and resolve itself into a dew, Or that the Everlasting had not fix’d His canon ‘gainst self-slaughter!” (Act I. Scene II. l 129-131)</w:t>
        <w:br/>
        <w:t>Hamlet, who continues to mourn the loss of his father, is suddenly faced with his mother’s remarriage to his uncle, Claudius. As a result, he is unable to deal with his sudden fragility and turns to suicide as a means to cope with his beloved father’s death. However, after learning of the ghost which roams the castle, Hamlet’s depression turns to action so that he can avenge his father and kill the current king. Hamlet then chooses to plot revenge and plans the use of the players to prove his uncle’s guilt in the Mousetrap play, “I’ll have these players Play something like the murder of my father Before mine uncle, I’ll observe his looks, I’ll tent him to the quick; if he do blench, I know my course.” (Act II. Scene II. l 596-600) Hamlet truly hates his uncle for murdering his father, and believes that his father was a far superior king in comparison to Claudius. Therefore, after his conversation with the ghost he is filled with an even greater contempt and chooses to take revenge for the loss of his father. However, Hamlet’s inability to turn his hatred into action causes him to feel greater depression ultimately damages his self-esteem.  In conclusion, the loss of Hamlet’s father changes the course of Hamlet’s entire life due to his dramatic turn towards revenge and depress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character, Ophelia suffers an insurmountable amount after the death of her father and the loss of the love of Hamlet, driving her to insanity.  The death of Poloius occurs during Hamlet’s confrontation of his mother, the queen, when he discovers someone is listening to their conversation and immediately stabs him believing him to be his uncle. After Ophelia hears of her father’s murder she becomes insane. “Spurns enviously at straws, speaks things in doubt that carry nothing but half-sense: her speech is nothing yet the unshaped use of it doth move the hearers to the collection.” (Act IV Scene 5. l. 6-9)  A gentleman tells the queen of Ophelia’s sudden insanity due to the tragedy of her father’s death. Since the shock of hearing her father was murdered by someone she believed loves her, her mental state deteriorates. Similarly, the loss of the love of Hamlet, contributed to her insanity. “Young men will do’t, if they come to’t, By cock they are to blame. Quoth she, before you tumbled me, You promised me to wed.”(Act IV. Scene 5 l. 58-61.) Ophelia sings of Hamlet’s betrayal after she has already gone insane showing that it has affected her to her subconscious. It is possible that Ophelia sings of Hamlet, where he had promised to marry her, however after sleeping with and using her, Hamlet shows that he had not truly loved her. Ophelia had believed that Hamlet’s love to her was honest, but after seeing him betray her twice, once with his love, and a second time with the murder of her father, Ophelia becomes insane. Therefore, Ophelia’s insanity is the result of the loss of those she love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Due to the loss of his sister, Ophelia and father, Polonius, Laertes craves for revenge against Hamlet. Specifically, when Laertes returns from abroad at news of his father’s death, he demands to avenge him believing his death was caused by Claudius, only to discover he had been murdered by Hamlet. Through this news, he joins forces with Claudius in the plot to murder him. “And for that purpose I’ll anoint my sword. I bought an unction of a mountebank, so mortal that but a dip of a knife in it… it may be death” (Act IV. Scene 7. l. 140-148) Laertes is easily manipulated by Claudius since he is blinded by his lust for revenge in the name of his father. In this way, he is the exact opposite of Hamlet since his first instinct is to act and avenge his father, rather than contemplating the consequences. In addition to his father’s death Laertes, also blames Hamlet for the insanity and loss of his sister, Ophelia. “ A sister driven into desperate  terms, whose worth is praises may go back again… but my revenge will come” (Act IV. Scene 7. l. 26-29) Laertes has lost all his loved ones at the hands of Hamlet since his sister was driven insane by his actions. Therefore, his immediate reaction is to act, and get revenge. Therefore, Laertes is powered completely by revenge after the loss of his sister and father. </w:t>
      </w:r>
    </w:p>
    <w:p>
      <w:pPr>
        <w:pStyle w:val="Normal"/>
        <w:spacing w:lineRule="auto" w:line="480" w:before="0" w:after="200"/>
        <w:ind w:firstLine="720"/>
        <w:rPr/>
      </w:pPr>
      <w:r>
        <w:rPr>
          <w:rFonts w:cs="Times New Roman" w:ascii="Times New Roman" w:hAnsi="Times New Roman"/>
          <w:sz w:val="24"/>
          <w:szCs w:val="24"/>
        </w:rPr>
        <w:t xml:space="preserve">The loss of a loved one can have an immense affect on a person’s psyche, feelings and thought process and these distresses may lead to complete insanity or a lust for revenge. The characters in the play Hamlet, all suffer heavy losses at the hands of one another. Specifically, in the cases of Laertes, Hamlet, and Ophelia, they react according to each other’s actions in the dealings of their loved on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3:38:00Z</dcterms:created>
  <dc:creator>Koy</dc:creator>
  <dc:description/>
  <cp:keywords/>
  <dc:language>en-US</dc:language>
  <cp:lastModifiedBy>Koy</cp:lastModifiedBy>
  <dcterms:modified xsi:type="dcterms:W3CDTF">2009-12-13T21:11:00Z</dcterms:modified>
  <cp:revision>5</cp:revision>
  <dc:subject/>
  <dc:title/>
</cp:coreProperties>
</file>